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Московской области </w:t>
        <w:br/>
        <w:t xml:space="preserve">«О бюджете Территориального фонда обязательного медицинского страхования Московской области </w:t>
        <w:br/>
        <w:t>на 2024 год и на плановый период 2025 и 2026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Московской области № 225/2023-ОЗ «О бюджете Территориального фонда обязательного медицинского страхования Московской области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62 387 051,4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48 133 706,5 тыс. рублей, бюджета Московской области в сумме 1 809 081,0 тыс. рублей, бюджетов территориальных фондов обязательного медицинского страхования субъектов Российской Федерации в сумме 11 738 016,3 тыс.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62 274 775,4» заменить цифрами «162 509 614,8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ъем дефицита бюджета Фонда в сумме 122 563,4 тыс. 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ей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Источники внутреннего финансирования дефицита бюджета Фонда на 2024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источники внутреннего финансирования дефицита бюджета Фонда на 2024 год согласно приложению 9 к настоящему Закону.»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3) в части 4 статьи 5 цифры «37 318 523,6</w:t>
      </w:r>
      <w:r>
        <w:rPr/>
        <w:t>» заменить цифрами «</w:t>
      </w:r>
      <w:r>
        <w:rPr>
          <w:color w:val="000000"/>
        </w:rPr>
        <w:t>37 528 646,7</w:t>
      </w:r>
      <w:r>
        <w:rPr/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частями 3-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 Установить, что остатки субвенций из бюджета Федерального фонда обязательного медицинского страхования в сумме 2 116,4 тыс. рублей, неиспользованные по состоянию на 1 января 2024 года, направляются в 2024 году </w:t>
        <w:br/>
        <w:t xml:space="preserve">на финансовое обеспечение организации обязательного медицинского страхования </w:t>
        <w:br/>
        <w:t>в Московской области в рамках базовой программы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Установить, что остатки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</w:t>
        <w:br/>
        <w:t xml:space="preserve">и проведению ремонта медицинского оборудования, неиспользованные на 1 января 2024 года в сумме 101 090,1 тыс. рублей, направляются Фондом в 2024 году </w:t>
        <w:br/>
        <w:t>на те ж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Установить, что остатки средств неналоговых доходов в сумме 19 356,9 тыс. рублей, неиспользованные по состоянию на 1 января 2024 года, направляются в 2024 году на финансовое обеспечение организации обязательного медицинского страхования на территории Московской области в рамках базовой программы обязательного медицинского страхования за счет иных источников.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5 изложить в редакции согласно приложению 3 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дополнить приложением 9 в редакции согласно приложению 4 </w:t>
        <w:br/>
        <w:t>к 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-142" w:leader="none"/>
          <w:tab w:val="left" w:pos="1134" w:leader="none"/>
        </w:tabs>
        <w:ind w:left="0" w:firstLine="709"/>
        <w:rPr>
          <w:rFonts w:eastAsia="Calibri"/>
          <w:kern w:val="0"/>
        </w:rPr>
      </w:pPr>
      <w:r>
        <w:rPr>
          <w:rFonts w:eastAsia="Calibri"/>
          <w:kern w:val="0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F5D8B6ABBBFF60CE7062F2188FF672E2456FDA10F8E6B5B2939B8F823948189EDDF85E57BE8AF2B0F73BC86EE81348060637596CEF622N6v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38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22-11-16T11:49:00Z</cp:lastPrinted>
  <dcterms:modified xsi:type="dcterms:W3CDTF">2024-02-01T13:53:00Z</dcterms:modified>
  <cp:revision>6</cp:revision>
  <dc:subject/>
  <dc:title/>
</cp:coreProperties>
</file>